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630555</wp:posOffset>
                </wp:positionH>
                <wp:positionV relativeFrom="paragraph">
                  <wp:posOffset>-267970</wp:posOffset>
                </wp:positionV>
                <wp:extent cx="6471920" cy="3004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688"/>
                              <w:gridCol w:w="4252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4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240" cy="580390"/>
                                        <wp:effectExtent l="0" t="0" r="0" b="0"/>
                                        <wp:docPr id="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24" r="-2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240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exac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БЩЕРОССИЙСКИЙ ПРОФСОЮЗ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ТАТАРСТАНСКАЯ РЕСПУБЛИКАНСКАЯ ОРГАНИЗАЦИЯ ПРОФЕССИОНАЛЬНОГО СОЮЗА РАБОТНИКОВ НАРОДНОГО ОБРАЗОВАНИЯ И НАУК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(ТАТАРСТАНСКАЯ РЕСПУБЛИКАНСКАЯ ОРГАНИЗАЦИЯ ОБЩЕРОССИЙСКОГО ПРОФСОЮЗА ОБРАЗ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420012, г. Казань, ул. Муштари, д. 9, офис 316</w:t>
                                    <w:br/>
                                    <w:t>тел.: +7 (843) 238-96-04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bCs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  <w:lang w:val="en-US" w:eastAsia="en-US"/>
                                      </w:rPr>
                                      <w:t>https://www.edunion.ru</w:t>
                                    </w:r>
                                  </w:hyperlink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, 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bCs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  <w:lang w:val="en-US" w:eastAsia="en-US"/>
                                      </w:rPr>
                                      <w:t>info@edunio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ОКПО 02641832 ОГРН 102160000271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ИНН/КПП 1655002709/1655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едседателям территориальных организаций Профсоюза, специалистам по информационной раб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 №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На № ___от _21 января 2022г.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236.55pt;mso-wrap-distance-left:504pt;mso-wrap-distance-right:504pt;mso-wrap-distance-top:2.9pt;mso-wrap-distance-bottom:2.9pt;margin-top:-21.1pt;mso-position-vertical-relative:text;margin-left:4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688"/>
                        <w:gridCol w:w="4252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4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240" cy="580390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exac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БЩЕРОССИЙСКИЙ ПРОФСОЮЗ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ТАТАРСТАНСКАЯ РЕСПУБЛИКАНСКАЯ ОРГАНИЗАЦИЯ ПРОФЕССИОНАЛЬНОГО СОЮЗА РАБОТНИКОВ НАРОДНОГО ОБРАЗОВАНИЯ И НАУК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(ТАТАРСТАНСКАЯ РЕСПУБЛИКАНСКАЯ ОРГАНИЗАЦИЯ ОБЩЕРОССИЙСКОГО ПРОФСОЮЗА ОБРАЗОВАН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420012, г. Казань, ул. Муштари, д. 9, офис 316</w:t>
                              <w:br/>
                              <w:t>тел.: +7 (843) 238-96-04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bCs/>
                                  <w:color w:val="0000FF"/>
                                  <w:sz w:val="16"/>
                                  <w:szCs w:val="16"/>
                                  <w:u w:val="single"/>
                                  <w:lang w:val="en-US" w:eastAsia="en-US"/>
                                </w:rPr>
                                <w:t>https://www.edunion.ru</w:t>
                              </w:r>
                            </w:hyperlink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, 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bCs/>
                                  <w:color w:val="0000FF"/>
                                  <w:sz w:val="16"/>
                                  <w:szCs w:val="16"/>
                                  <w:u w:val="single"/>
                                  <w:lang w:val="en-US" w:eastAsia="en-US"/>
                                </w:rPr>
                                <w:t>info@edunio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 xml:space="preserve">ОКПО 02641832 ОГРН 1021600002710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ИНН/КПП 1655002709/1655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едседателям территориальных организаций Профсоюза, специалистам по информационной работе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_______ № 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На № ___от _21 января 2022г.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редактируемые оригинал-макеты символики Года корпоративной культуры для создания рекламно-издательских материалов, сопровождающих мероприятия тематического Года. Макеты в различных векторных форматах, прошедшие допечатную подготовку и готовые к печати можно скачать по ссылке https://cloud.mail.ru/public/pA1K/39f1GKLR1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161"/>
        <w:gridCol w:w="3693"/>
      </w:tblGrid>
      <w:tr>
        <w:trPr/>
        <w:tc>
          <w:tcPr>
            <w:tcW w:w="5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ескома профсоюз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3400" cy="74231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43" r="-6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.П. Прохор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Галяветдинова Е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43) 236-37-9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dunion.ru/" TargetMode="External"/><Relationship Id="rId4" Type="http://schemas.openxmlformats.org/officeDocument/2006/relationships/hyperlink" Target="mailto:info@edunion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edunion.ru/" TargetMode="External"/><Relationship Id="rId7" Type="http://schemas.openxmlformats.org/officeDocument/2006/relationships/hyperlink" Target="mailto:info@edunion.ru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02:00Z</dcterms:created>
  <dc:creator>РК профсоюзов образования</dc:creator>
  <dc:description/>
  <cp:keywords/>
  <dc:language>en-US</dc:language>
  <cp:lastModifiedBy>Infospec</cp:lastModifiedBy>
  <cp:lastPrinted>2021-09-07T11:14:00Z</cp:lastPrinted>
  <dcterms:modified xsi:type="dcterms:W3CDTF">2022-01-21T12:06:00Z</dcterms:modified>
  <cp:revision>4</cp:revision>
  <dc:subject/>
  <dc:title/>
</cp:coreProperties>
</file>